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3729990" cy="7763510"/>
            <wp:effectExtent l="0" t="0" r="0" b="0"/>
            <wp:docPr id="1"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01" descr=""/>
                    <pic:cNvPicPr>
                      <a:picLocks noChangeAspect="1" noChangeArrowheads="1"/>
                    </pic:cNvPicPr>
                  </pic:nvPicPr>
                  <pic:blipFill>
                    <a:blip r:embed="rId2"/>
                    <a:srcRect l="-9" t="-4" r="-9" b="-4"/>
                    <a:stretch>
                      <a:fillRect/>
                    </a:stretch>
                  </pic:blipFill>
                  <pic:spPr bwMode="auto">
                    <a:xfrm>
                      <a:off x="0" y="0"/>
                      <a:ext cx="3729990" cy="776351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1.</w:t>
        <w:tab/>
        <w:t>INTRODUC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 xml:space="preserve">Types of stability and support operations with definition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 xml:space="preserve"> Pea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 xml:space="preserve"> Peace Mak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 xml:space="preserve"> Peacekeep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 xml:space="preserve"> Peace Enforce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Doctrinal Phrases, Abbreviations, Terminology, Defi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C.</w:t>
        <w:tab/>
        <w:t>Principals and Characteristic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b/>
          <w:kern w:val="2"/>
        </w:rPr>
        <w:t>2.</w:t>
        <w:tab/>
        <w:t>CLASSROOM WORK</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Cordon and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C.</w:t>
        <w:tab/>
        <w:t>Medi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D.</w:t>
        <w:tab/>
        <w:t>Countersnip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E.</w:t>
        <w:tab/>
        <w:t>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F.</w:t>
        <w:tab/>
        <w:t>Enter and Clear a Building/Roo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G.</w:t>
        <w:tab/>
        <w:t>Negoti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H.</w:t>
        <w:tab/>
        <w:t>Road Marches and Convoy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3.</w:t>
        <w:tab/>
        <w:t>COLLECTIVE T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Field environment where the platoons are issued a set of rules of engagement and collective tasks are presented at squad and platoon levels in support of the STX training pla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4.</w:t>
        <w:tab/>
        <w:t>STX CORDON AND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Platoon lev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5.</w:t>
        <w:tab/>
        <w:t>STX ROUTE SECURITY AND CONVOY ESC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Platoon lev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6.</w:t>
        <w:tab/>
        <w:t>STX NONCOMBATANT EVACUATION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Platoon lev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jc w:val="both"/>
        <w:rPr/>
      </w:pPr>
      <w:r>
        <w:rPr>
          <w:rFonts w:cs="Times New Roman" w:ascii="Times New Roman" w:hAnsi="Times New Roman"/>
          <w:b/>
          <w:kern w:val="2"/>
        </w:rPr>
        <w:t>NOTE 1:</w:t>
      </w:r>
      <w:r>
        <w:rPr>
          <w:rFonts w:cs="Times New Roman" w:ascii="Times New Roman" w:hAnsi="Times New Roman"/>
          <w:kern w:val="2"/>
        </w:rPr>
        <w:tab/>
        <w:t>This training plan is one example that may used to conduct stability and support operations training. It incorporates collective, leader, and individual tasks at platoon level; and exercise the company command and control in a stability and support operations environ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jc w:val="both"/>
        <w:rPr/>
      </w:pPr>
      <w:r>
        <w:rPr>
          <w:rFonts w:cs="Times New Roman" w:ascii="Times New Roman" w:hAnsi="Times New Roman"/>
          <w:b/>
          <w:kern w:val="2"/>
        </w:rPr>
        <w:t>NOTE 2:</w:t>
      </w:r>
      <w:r>
        <w:rPr>
          <w:rFonts w:cs="Times New Roman" w:ascii="Times New Roman" w:hAnsi="Times New Roman"/>
          <w:kern w:val="2"/>
        </w:rPr>
        <w:tab/>
        <w:t>To conduct night STX iterations, the 7-day training plan needs to be increased 3 evening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Section II.  STX PLAN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STX lanes based on scenarios that are likely to be encountered in a stability and support operations environment are outstanding to prepare for deployment. To achieve realism, the amount of domestic personnel (role players) must be equal if not greater than the size of the force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Mission descriptions for the role players are important to provide counter task guidance for the soldiers playing domestic personnel. (OPFOR is not an appropriate term for stability and support operations scenario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Nonorganic weapons application should be considered: guns, knives, ax handles, mace, cayenne pepper, dogs. These weapons should be considered for use by the training unit and domestic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Nonorganic equipment considerations: Radios, infrared, flashlights, spot lights, flexible cuffs, 100-mph tape, 550 cord, rubber gloves, surgical m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Media role players from outside the unit (post PAO) could conduct realistic interviews and provide published results to the uni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Domestic personnel situation descriptions: Civilian role playing can be planned based on information available about the possible area of deployment. Role playing and other situation training should be directed by the S3 and controlled by a separate lead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b/>
          <w:kern w:val="2"/>
        </w:rPr>
        <w:tab/>
      </w:r>
      <w:r>
        <w:rPr>
          <w:rFonts w:cs="Times New Roman" w:ascii="Times New Roman" w:hAnsi="Times New Roman"/>
          <w:kern w:val="2"/>
        </w:rPr>
        <w:t xml:space="preserve">1. </w:t>
      </w:r>
      <w:r>
        <w:rPr>
          <w:rFonts w:cs="Times New Roman" w:ascii="Times New Roman" w:hAnsi="Times New Roman"/>
          <w:b/>
          <w:kern w:val="2"/>
        </w:rPr>
        <w:t>Local Authorities.</w:t>
      </w:r>
      <w:r>
        <w:rPr>
          <w:rFonts w:cs="Times New Roman" w:ascii="Times New Roman" w:hAnsi="Times New Roman"/>
          <w:kern w:val="2"/>
        </w:rPr>
        <w:t xml:space="preserve"> Leaders speak English. Others understand a few English words. The more English one knows, the more important his position is. Leaders try to take charge of the situation and give orders to the US forces on the ground. The leader tries to have the US forces take every mission that needs to be accomplished in the town. Local authorities normally have security personnel with them; they blatantly expose their weapons. Their dress should be local; weapons should be tailored to the situation. (Dictated by the training unit.) The authority figure should be dressed formally; that is, white shirt and ti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2. </w:t>
      </w:r>
      <w:r>
        <w:rPr>
          <w:rFonts w:cs="Times New Roman" w:ascii="Times New Roman" w:hAnsi="Times New Roman"/>
          <w:b/>
          <w:kern w:val="2"/>
        </w:rPr>
        <w:t>Media.</w:t>
      </w:r>
      <w:r>
        <w:rPr>
          <w:rFonts w:cs="Times New Roman" w:ascii="Times New Roman" w:hAnsi="Times New Roman"/>
          <w:kern w:val="2"/>
        </w:rPr>
        <w:t xml:space="preserve"> The media try to interview soldiers in the village as the soldiers try to accomplish their mission. The media take footage of the civilians and try to get to footage of US soldiers making mistakes. Media should also be present around the unit base camp.  Reporters are dressed neatly, have a microphone or something similar, and have credentials exposed. Cameramen are dressed casual. They have a camera (camcorder); and they have their credentials expos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3. </w:t>
      </w:r>
      <w:r>
        <w:rPr>
          <w:rFonts w:cs="Times New Roman" w:ascii="Times New Roman" w:hAnsi="Times New Roman"/>
          <w:b/>
          <w:kern w:val="2"/>
        </w:rPr>
        <w:t xml:space="preserve">Designated Officials. </w:t>
      </w:r>
      <w:r>
        <w:rPr>
          <w:rFonts w:cs="Times New Roman" w:ascii="Times New Roman" w:hAnsi="Times New Roman"/>
          <w:kern w:val="2"/>
        </w:rPr>
        <w:t>Officials speak English, but cannot move safely through the country without being escorted due to ties with an unpopular political party. The dress of these personnel depends on the setting; that is, city or rura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4. </w:t>
      </w:r>
      <w:r>
        <w:rPr>
          <w:rFonts w:cs="Times New Roman" w:ascii="Times New Roman" w:hAnsi="Times New Roman"/>
          <w:b/>
          <w:kern w:val="2"/>
        </w:rPr>
        <w:t>Car Bomb.</w:t>
      </w:r>
      <w:r>
        <w:rPr>
          <w:rFonts w:cs="Times New Roman" w:ascii="Times New Roman" w:hAnsi="Times New Roman"/>
          <w:kern w:val="2"/>
        </w:rPr>
        <w:t xml:space="preserve"> Car with explosives in the back drives into town and parks near the building. If no action is taken after 5 minutes, the bomb explodes and casualties assessed. (The time frame can be adjusted according to the situation.) A make shift bomb needs to be placed on the vehicle in the event it is approached and searched. Not all vehicles need to have bombs. If car bombs are used by the threat force, domestic personnel should establish a pattern that remains constant throughout the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5. </w:t>
      </w:r>
      <w:r>
        <w:rPr>
          <w:rFonts w:cs="Times New Roman" w:ascii="Times New Roman" w:hAnsi="Times New Roman"/>
          <w:b/>
          <w:kern w:val="2"/>
        </w:rPr>
        <w:t>Civilians.</w:t>
      </w:r>
      <w:r>
        <w:rPr>
          <w:rFonts w:cs="Times New Roman" w:ascii="Times New Roman" w:hAnsi="Times New Roman"/>
          <w:i/>
          <w:kern w:val="2"/>
        </w:rPr>
        <w:t xml:space="preserve"> </w:t>
      </w:r>
      <w:r>
        <w:rPr>
          <w:rFonts w:cs="Times New Roman" w:ascii="Times New Roman" w:hAnsi="Times New Roman"/>
          <w:kern w:val="2"/>
        </w:rPr>
        <w:t xml:space="preserve">Local populace can fall into two categories—friendly and unfriendly—based on host nation atmosphere. Eight (or more) civilians are moving around taking care of daily busine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6. </w:t>
      </w:r>
      <w:r>
        <w:rPr>
          <w:rFonts w:cs="Times New Roman" w:ascii="Times New Roman" w:hAnsi="Times New Roman"/>
          <w:b/>
          <w:kern w:val="2"/>
        </w:rPr>
        <w:t>Convoy.</w:t>
      </w:r>
      <w:r>
        <w:rPr>
          <w:rFonts w:cs="Times New Roman" w:ascii="Times New Roman" w:hAnsi="Times New Roman"/>
          <w:kern w:val="2"/>
        </w:rPr>
        <w:t xml:space="preserve"> At least two trucks with boxes in the back will be located at a link up point. The drivers take instructions from the escorting unit and replicate a relief convoy of food and medical supplies. All drivers are members of nongovernmental organizations. These vehicles need to be marked with identifications to include the cargo within the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7. </w:t>
      </w:r>
      <w:r>
        <w:rPr>
          <w:rFonts w:cs="Times New Roman" w:ascii="Times New Roman" w:hAnsi="Times New Roman"/>
          <w:b/>
          <w:kern w:val="2"/>
        </w:rPr>
        <w:t>Belligerent Checkpoint.</w:t>
      </w:r>
      <w:r>
        <w:rPr>
          <w:rFonts w:cs="Times New Roman" w:ascii="Times New Roman" w:hAnsi="Times New Roman"/>
          <w:kern w:val="2"/>
        </w:rPr>
        <w:t xml:space="preserve"> One person speaks broken English, the others do not speak English. They are armed with various small-arms weapons, and they are positioned to overwatch the checkpoint. The leader insists on inspecting every vehicle, but can be persuaded to do a less thorough inspection if the US forces give them cigarettes and food. If no deal is made, the inspections will continue. Ammunition for the weapons is critical. If snipers are employed here, US forces do not affiliate them with the checkpoint personnel. When snipers’ fire, checkpoint personnel drop their weapons and put their hands in the air stating “not my me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8. </w:t>
      </w:r>
      <w:r>
        <w:rPr>
          <w:rFonts w:cs="Times New Roman" w:ascii="Times New Roman" w:hAnsi="Times New Roman"/>
          <w:b/>
          <w:kern w:val="2"/>
        </w:rPr>
        <w:t>Ambush.</w:t>
      </w:r>
      <w:r>
        <w:rPr>
          <w:rFonts w:cs="Times New Roman" w:ascii="Times New Roman" w:hAnsi="Times New Roman"/>
          <w:b/>
          <w:i/>
          <w:kern w:val="2"/>
        </w:rPr>
        <w:t xml:space="preserve"> </w:t>
      </w:r>
      <w:r>
        <w:rPr>
          <w:rFonts w:cs="Times New Roman" w:ascii="Times New Roman" w:hAnsi="Times New Roman"/>
          <w:kern w:val="2"/>
        </w:rPr>
        <w:t>This is an on-order mission that is executed if the US forces cause relations with the local populace to worsen. The ambush site is located after the unit has been in contact with local personnel to set the tone. The ambush team initiates the contact and attempts to loot the convoy. When an overwhelming force is displayed, they will disperse. The ambush team does not speak Englis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9. </w:t>
      </w:r>
      <w:r>
        <w:rPr>
          <w:rFonts w:cs="Times New Roman" w:ascii="Times New Roman" w:hAnsi="Times New Roman"/>
          <w:b/>
          <w:kern w:val="2"/>
        </w:rPr>
        <w:t xml:space="preserve">Sniper. </w:t>
      </w:r>
      <w:r>
        <w:rPr>
          <w:rFonts w:cs="Times New Roman" w:ascii="Times New Roman" w:hAnsi="Times New Roman"/>
          <w:kern w:val="2"/>
        </w:rPr>
        <w:t>The sniper is positioned in a place where he can overwatch the belligerent checkpoint. When negotiations are taking place, the sniper fires one round every 30 seconds until detected or five rounds have been fired. The sniper flees the area and does not speak English. Casualties may be assessed at the checkpoint. They are in no way affiliated with the checkpoint personnel. (Snipers may be located anywhere not just at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 xml:space="preserve">10. </w:t>
      </w:r>
      <w:r>
        <w:rPr>
          <w:rFonts w:cs="Times New Roman" w:ascii="Times New Roman" w:hAnsi="Times New Roman"/>
          <w:b/>
          <w:kern w:val="2"/>
        </w:rPr>
        <w:t>Demonstration.</w:t>
      </w:r>
      <w:r>
        <w:rPr>
          <w:rFonts w:cs="Times New Roman" w:ascii="Times New Roman" w:hAnsi="Times New Roman"/>
          <w:b/>
          <w:i/>
          <w:kern w:val="2"/>
        </w:rPr>
        <w:t xml:space="preserve"> </w:t>
      </w:r>
      <w:r>
        <w:rPr>
          <w:rFonts w:cs="Times New Roman" w:ascii="Times New Roman" w:hAnsi="Times New Roman"/>
          <w:kern w:val="2"/>
        </w:rPr>
        <w:t>A gathering of the local populace for political, ideological, or religious purposes that can escalate into violence if not handled properly by US or UN forc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5481320" cy="7757795"/>
            <wp:effectExtent l="0" t="0" r="0" b="0"/>
            <wp:docPr id="2" name="a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5" descr=""/>
                    <pic:cNvPicPr>
                      <a:picLocks noChangeAspect="1" noChangeArrowheads="1"/>
                    </pic:cNvPicPr>
                  </pic:nvPicPr>
                  <pic:blipFill>
                    <a:blip r:embed="rId3"/>
                    <a:srcRect l="-2" t="-1" r="-2" b="-1"/>
                    <a:stretch>
                      <a:fillRect/>
                    </a:stretch>
                  </pic:blipFill>
                  <pic:spPr bwMode="auto">
                    <a:xfrm>
                      <a:off x="0" y="0"/>
                      <a:ext cx="5481320" cy="775779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161280" cy="8215630"/>
            <wp:effectExtent l="0" t="0" r="0" b="0"/>
            <wp:docPr id="3" name="a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6" descr=""/>
                    <pic:cNvPicPr>
                      <a:picLocks noChangeAspect="1" noChangeArrowheads="1"/>
                    </pic:cNvPicPr>
                  </pic:nvPicPr>
                  <pic:blipFill>
                    <a:blip r:embed="rId4"/>
                    <a:srcRect l="-2" t="-1" r="-2" b="-1"/>
                    <a:stretch>
                      <a:fillRect/>
                    </a:stretch>
                  </pic:blipFill>
                  <pic:spPr bwMode="auto">
                    <a:xfrm>
                      <a:off x="0" y="0"/>
                      <a:ext cx="5161280" cy="821563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5484495" cy="7856855"/>
            <wp:effectExtent l="0" t="0" r="0" b="0"/>
            <wp:docPr id="4" name="a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A-7" descr=""/>
                    <pic:cNvPicPr>
                      <a:picLocks noChangeAspect="1" noChangeArrowheads="1"/>
                    </pic:cNvPicPr>
                  </pic:nvPicPr>
                  <pic:blipFill>
                    <a:blip r:embed="rId5"/>
                    <a:srcRect l="-2" t="-1" r="-2" b="-1"/>
                    <a:stretch>
                      <a:fillRect/>
                    </a:stretch>
                  </pic:blipFill>
                  <pic:spPr bwMode="auto">
                    <a:xfrm>
                      <a:off x="0" y="0"/>
                      <a:ext cx="5484495" cy="785685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217160" cy="8221345"/>
            <wp:effectExtent l="0" t="0" r="0" b="0"/>
            <wp:docPr id="5" name="a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A-8" descr=""/>
                    <pic:cNvPicPr>
                      <a:picLocks noChangeAspect="1" noChangeArrowheads="1"/>
                    </pic:cNvPicPr>
                  </pic:nvPicPr>
                  <pic:blipFill>
                    <a:blip r:embed="rId6"/>
                    <a:srcRect l="-2" t="-1" r="-2" b="-1"/>
                    <a:stretch>
                      <a:fillRect/>
                    </a:stretch>
                  </pic:blipFill>
                  <pic:spPr bwMode="auto">
                    <a:xfrm>
                      <a:off x="0" y="0"/>
                      <a:ext cx="5217160" cy="822134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5484495" cy="7609840"/>
            <wp:effectExtent l="0" t="0" r="0" b="0"/>
            <wp:docPr id="6" name="a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9" descr=""/>
                    <pic:cNvPicPr>
                      <a:picLocks noChangeAspect="1" noChangeArrowheads="1"/>
                    </pic:cNvPicPr>
                  </pic:nvPicPr>
                  <pic:blipFill>
                    <a:blip r:embed="rId7"/>
                    <a:srcRect l="-2" t="-1" r="-2" b="-1"/>
                    <a:stretch>
                      <a:fillRect/>
                    </a:stretch>
                  </pic:blipFill>
                  <pic:spPr bwMode="auto">
                    <a:xfrm>
                      <a:off x="0" y="0"/>
                      <a:ext cx="5484495" cy="760984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187950" cy="8215630"/>
            <wp:effectExtent l="0" t="0" r="0" b="0"/>
            <wp:docPr id="7" name="a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A-10" descr=""/>
                    <pic:cNvPicPr>
                      <a:picLocks noChangeAspect="1" noChangeArrowheads="1"/>
                    </pic:cNvPicPr>
                  </pic:nvPicPr>
                  <pic:blipFill>
                    <a:blip r:embed="rId8"/>
                    <a:srcRect l="-2" t="-1" r="-2" b="-1"/>
                    <a:stretch>
                      <a:fillRect/>
                    </a:stretch>
                  </pic:blipFill>
                  <pic:spPr bwMode="auto">
                    <a:xfrm>
                      <a:off x="0" y="0"/>
                      <a:ext cx="5187950" cy="821563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Section lll.  EXERCIS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INFANTRY COMPAN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SITUATIONAL TRAINING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kern w:val="2"/>
          <w:sz w:val="32"/>
        </w:rPr>
      </w:pPr>
      <w:r>
        <w:rPr>
          <w:rFonts w:cs="Arial" w:ascii="Arial" w:hAnsi="Arial"/>
          <w:b/>
          <w:kern w:val="2"/>
        </w:rPr>
        <w:t>CONVOY OPERATIONS AND NEGOTIATE A BELLIGERENT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sz w:val="32"/>
        </w:rPr>
      </w:pPr>
      <w:r>
        <w:rPr>
          <w:rFonts w:cs="Times New Roman" w:ascii="Times New Roman" w:hAnsi="Times New Roman"/>
          <w:kern w:val="2"/>
          <w:sz w:val="3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1.</w:t>
        <w:tab/>
      </w:r>
      <w:r>
        <w:rPr>
          <w:rFonts w:cs="Times New Roman" w:ascii="Times New Roman" w:hAnsi="Times New Roman"/>
          <w:b/>
          <w:kern w:val="2"/>
        </w:rPr>
        <w:t>Objective</w:t>
      </w:r>
      <w:r>
        <w:rPr>
          <w:rFonts w:cs="Times New Roman" w:ascii="Times New Roman" w:hAnsi="Times New Roman"/>
          <w:kern w:val="2"/>
        </w:rPr>
        <w:t>. This STX trains an infantry rifle company on conducting convoy operations and negotiating a belligerent checkpoint.  This exercise provides practice for the company commander, platoon leaders, and squad leaders in planning, coordinating, and conducting stability and suppor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2.</w:t>
        <w:tab/>
      </w:r>
      <w:r>
        <w:rPr>
          <w:rFonts w:cs="Times New Roman" w:ascii="Times New Roman" w:hAnsi="Times New Roman"/>
          <w:b/>
          <w:kern w:val="2"/>
        </w:rPr>
        <w:t>Interface</w:t>
      </w:r>
      <w:r>
        <w:rPr>
          <w:rFonts w:cs="Times New Roman" w:ascii="Times New Roman" w:hAnsi="Times New Roman"/>
          <w:kern w:val="2"/>
        </w:rPr>
        <w:t>. This STX is supported by the following collective t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ARTEP 7-10-MTP.  Mission Training Plan for the Infantry Rifle Compan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repare for Combat (7-2-1046).</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Take Action on Contact (7-2-100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ARTEP 7-8-MTP.  Mission Training Plan for the Infantry Rifle Platoon and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Overwatch/Support by Fire (7-3/4-101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Breach Obstacle (7-3/4-1014).</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c.</w:t>
        <w:tab/>
        <w:t>ARTEP 19-77-10-MTP.  Mission Training Plan for the Corps Military Police Plato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Security of Designated Convoys (19-3-0018).</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d.</w:t>
        <w:tab/>
        <w:t>ARTEP 7-8-DRILL.  Battle Drills for the Infantry Platoon and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Contact (Battle Drill 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Ambush (Battle Drill 4).</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cure at Halt (Crew Drill 4).</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3.</w:t>
        <w:tab/>
      </w:r>
      <w:r>
        <w:rPr>
          <w:rFonts w:cs="Times New Roman" w:ascii="Times New Roman" w:hAnsi="Times New Roman"/>
          <w:b/>
          <w:kern w:val="2"/>
        </w:rPr>
        <w:t>Training</w:t>
      </w:r>
      <w:r>
        <w:rPr>
          <w:rFonts w:cs="Times New Roman" w:ascii="Times New Roman" w:hAnsi="Times New Roman"/>
          <w:kern w:val="2"/>
        </w:rPr>
        <w:t>. The trainer should review the leader and collective tasks that are performed during the STX. Emphasis should be on tasks conducted by platoon and squad size elements to help focus training of this STX. Safety must be stressed throughout this training both from the soldier and civilian role player stand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w:t>
        <w:tab/>
      </w:r>
      <w:r>
        <w:rPr>
          <w:rFonts w:cs="Times New Roman" w:ascii="Times New Roman" w:hAnsi="Times New Roman"/>
          <w:i/>
          <w:kern w:val="2"/>
        </w:rPr>
        <w:t>Leader Training.</w:t>
      </w:r>
      <w:r>
        <w:rPr>
          <w:rFonts w:cs="Times New Roman" w:ascii="Times New Roman" w:hAnsi="Times New Roman"/>
          <w:kern w:val="2"/>
        </w:rPr>
        <w:t xml:space="preserve"> Leader training should be conducted before the exercise to ensure all leaders know the new requirements involved with the nonstandard T&amp;EOs. Subordinate elements can be conducting training at the same time on the collective and individual tasks that support this STX. Leader training should use the "crawl-walk-run" method to develop the leaders before the exercise. The following are suggestions for training.</w:t>
      </w:r>
    </w:p>
    <w:p>
      <w:pPr>
        <w:pStyle w:val="TextBody"/>
        <w:rPr/>
      </w:pPr>
      <w:r>
        <w:rPr/>
        <w:tab/>
        <w:t>(1)</w:t>
        <w:tab/>
        <w:t>For classroom instruction, do a complete review of the above listed collective tasks to gain an understanding of the tasks to be performed. Have the military police help with this instruction since they have a better base of knowledge for conducting these t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Conduct a terrain board or sand table exercise that allows the leaders to apply the knowledge gained from the classroom instruction. During this period, focus on the basic principles for execution of convoy operations and dealing with belligerent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Conduct a tactical exercise without troops (TEWT) to allow the leaders the opportunity to train on the ground, submit reports, and react to possible threats that may be encountered during a convoy or at a belligerent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b.</w:t>
        <w:tab/>
      </w:r>
      <w:r>
        <w:rPr>
          <w:rFonts w:cs="Times New Roman" w:ascii="Times New Roman" w:hAnsi="Times New Roman"/>
          <w:i/>
          <w:kern w:val="2"/>
        </w:rPr>
        <w:t>Training Tips.</w:t>
      </w:r>
      <w:r>
        <w:rPr>
          <w:rFonts w:cs="Times New Roman" w:ascii="Times New Roman" w:hAnsi="Times New Roman"/>
          <w:kern w:val="2"/>
        </w:rPr>
        <w:t xml:space="preserve"> Tips to enhance training and prepare for the STX are as follows.</w:t>
      </w:r>
    </w:p>
    <w:p>
      <w:pPr>
        <w:pStyle w:val="TextBody"/>
        <w:rPr/>
      </w:pPr>
      <w:r>
        <w:rPr/>
        <w:tab/>
        <w:t>(1)</w:t>
        <w:tab/>
        <w:t>Conduct realistic training, establishing the environment that best reflects what the unit may encounter.  Incorporate safety into all aspects of the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Review the standards for the T&amp;EOs that support the exercise. Refer to ARTEP 7-10-MTP and ARTEP 7-8-DRIL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Use MILES and blank ammunition to add realism to the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4)</w:t>
        <w:tab/>
        <w:t>Once proficiency has been attained on the STX, the leader can add numerous additional tasks and situations for the units to perform. The following is a list of possible tasks/situations that can be add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ntrol a crowd or mo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civilians begging for food or medicin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civilian vehicular accident (treat civilian 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ivilians volunteering information on belligerent activi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r>
      <w:bookmarkStart w:id="0" w:name="QuickMark"/>
      <w:bookmarkEnd w:id="0"/>
      <w:r>
        <w:rPr>
          <w:rFonts w:cs="Times New Roman" w:ascii="Times New Roman" w:hAnsi="Times New Roman"/>
          <w:kern w:val="2"/>
        </w:rPr>
        <w:t>Handling civilian 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5)</w:t>
        <w:tab/>
        <w:t>Have the OPFOR replicate the possible situations the unit could encounter. The OPFOR must be given tasks, conditions, and standards for their actions/activities to provide a realistic training ev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Assign one sergeant first class or lieutenant for each event in the STX to serve as the OPFOR controller to ensure standards are met to accomplish the desired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Have the OPFOR and civilian role players dress in civilian cloth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4.</w:t>
      </w:r>
      <w:r>
        <w:rPr>
          <w:rFonts w:cs="Times New Roman" w:ascii="Times New Roman" w:hAnsi="Times New Roman"/>
          <w:b/>
          <w:kern w:val="2"/>
        </w:rPr>
        <w:tab/>
        <w:t>General Situation.</w:t>
      </w:r>
      <w:r>
        <w:rPr>
          <w:rFonts w:cs="Times New Roman" w:ascii="Times New Roman" w:hAnsi="Times New Roman"/>
          <w:kern w:val="2"/>
        </w:rPr>
        <w:t xml:space="preserve"> The battalion is currently involved in a multinational peace enforcement operation. Your company will conduct convoy escort for a humanitarian relief organization trying to assist the civilians in the outlying areas of the host nation. The company must be prepared to deal with possible belligerent checkpoints on the various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5.</w:t>
        <w:tab/>
      </w:r>
      <w:r>
        <w:rPr>
          <w:rFonts w:cs="Times New Roman" w:ascii="Times New Roman" w:hAnsi="Times New Roman"/>
          <w:b/>
          <w:kern w:val="2"/>
        </w:rPr>
        <w:t>Special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The battalion commander has assigned the company with the first convoy escort mission. In the battalion commander's briefing, he told the company to be prepared to encounter both friendly and belligerent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You now begin your planning process for the convoy escort mission. The exercise ends when your company completes the hand-off of the convoy to the host nation representative and your company returns to the battalion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6.</w:t>
        <w:tab/>
      </w:r>
      <w:r>
        <w:rPr>
          <w:rFonts w:cs="Times New Roman" w:ascii="Times New Roman" w:hAnsi="Times New Roman"/>
          <w:b/>
          <w:kern w:val="2"/>
        </w:rPr>
        <w:t>Sequence of Events.</w:t>
      </w:r>
      <w:r>
        <w:rPr>
          <w:rFonts w:cs="Times New Roman" w:ascii="Times New Roman" w:hAnsi="Times New Roman"/>
          <w:kern w:val="2"/>
        </w:rPr>
        <w:t xml:space="preserve"> Figure 1 provides a graphic representation of the sequence of events. Table 1 provides a sequence of events with suggested time limits for each ev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7.</w:t>
        <w:tab/>
      </w:r>
      <w:r>
        <w:rPr>
          <w:rFonts w:cs="Times New Roman" w:ascii="Times New Roman" w:hAnsi="Times New Roman"/>
          <w:b/>
          <w:kern w:val="2"/>
        </w:rPr>
        <w:t>Support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w:t>
        <w:tab/>
      </w:r>
      <w:r>
        <w:rPr>
          <w:rFonts w:cs="Times New Roman" w:ascii="Times New Roman" w:hAnsi="Times New Roman"/>
          <w:i/>
          <w:kern w:val="2"/>
        </w:rPr>
        <w:t>Minimum trainers/evaluato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is exercise should be conducted for practice by the company commander as the trainer for his platoons before the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The battalion may conduct the STX using company and platoon evaluato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b.</w:t>
        <w:tab/>
      </w:r>
      <w:r>
        <w:rPr>
          <w:rFonts w:cs="Times New Roman" w:ascii="Times New Roman" w:hAnsi="Times New Roman"/>
          <w:i/>
          <w:kern w:val="2"/>
        </w:rPr>
        <w:t>Vehicles/communications.</w:t>
      </w:r>
      <w:r>
        <w:rPr>
          <w:rFonts w:cs="Times New Roman" w:ascii="Times New Roman" w:hAnsi="Times New Roman"/>
          <w:b/>
          <w:i/>
          <w:kern w:val="2"/>
        </w:rPr>
        <w:t xml:space="preserve"> </w:t>
      </w:r>
      <w:r>
        <w:rPr>
          <w:rFonts w:cs="Times New Roman" w:ascii="Times New Roman" w:hAnsi="Times New Roman"/>
          <w:kern w:val="2"/>
        </w:rPr>
        <w:t>All organic to the company. Additional 5 to 10 (5-ton or 2 1/2-ton) trucks to serve as the convoy. Additional medical evaluation coverage may be required to support the convoy participa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c.</w:t>
        <w:tab/>
      </w:r>
      <w:r>
        <w:rPr>
          <w:rFonts w:cs="Times New Roman" w:ascii="Times New Roman" w:hAnsi="Times New Roman"/>
          <w:i/>
          <w:kern w:val="2"/>
        </w:rPr>
        <w:t>Trainers/controllers/evaluators.</w:t>
      </w:r>
      <w:r>
        <w:rPr>
          <w:rFonts w:cs="Times New Roman" w:ascii="Times New Roman" w:hAnsi="Times New Roman"/>
          <w:kern w:val="2"/>
        </w:rPr>
        <w:t xml:space="preserve"> The platoon leaders and platoon sergeants are the primary trainers during the initial training. The company commander, executive officer, and first sergeant as well as the platoon leadership act as the trainers during the company collective training. Battalion assets to serve as controllers/evaluators must be at critical locations (Figure 1) to observe actions. They must not interfere with the conduct of the operation, except to halt operations for safety violations or to conduct AA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d.</w:t>
        <w:tab/>
      </w:r>
      <w:r>
        <w:rPr>
          <w:rFonts w:cs="Times New Roman" w:ascii="Times New Roman" w:hAnsi="Times New Roman"/>
          <w:i/>
          <w:kern w:val="2"/>
        </w:rPr>
        <w:t>Role players.</w:t>
      </w:r>
      <w:r>
        <w:rPr>
          <w:rFonts w:cs="Times New Roman" w:ascii="Times New Roman" w:hAnsi="Times New Roman"/>
          <w:kern w:val="2"/>
        </w:rPr>
        <w:t xml:space="preserve"> The role players should be a mix of civilian role players and belligerents (include females as both civilians and belligerents). One infantry platoon can cover all tasks required of role players to include: friendly checkpoint, belligerent checkpoint, ambush squad, and civilian beggars. Additional personnel may be required if additional tasks are included in the STX (especially crowd/mob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e.</w:t>
        <w:tab/>
      </w:r>
      <w:r>
        <w:rPr>
          <w:rFonts w:cs="Times New Roman" w:ascii="Times New Roman" w:hAnsi="Times New Roman"/>
          <w:i/>
          <w:kern w:val="2"/>
        </w:rPr>
        <w:t>Maneuver area.</w:t>
      </w:r>
      <w:r>
        <w:rPr>
          <w:rFonts w:cs="Times New Roman" w:ascii="Times New Roman" w:hAnsi="Times New Roman"/>
          <w:kern w:val="2"/>
        </w:rPr>
        <w:t xml:space="preserve"> A training area of at least 2 x 15 kilometers with a built-up area (if possible) is desired for this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i/>
          <w:i/>
          <w:kern w:val="2"/>
        </w:rPr>
      </w:pPr>
      <w:r>
        <w:rPr>
          <w:rFonts w:cs="Times New Roman" w:ascii="Times New Roman" w:hAnsi="Times New Roman"/>
          <w:kern w:val="2"/>
        </w:rPr>
        <w:tab/>
        <w:t>f.</w:t>
        <w:tab/>
      </w:r>
      <w:r>
        <w:rPr>
          <w:rFonts w:cs="Times New Roman" w:ascii="Times New Roman" w:hAnsi="Times New Roman"/>
          <w:i/>
          <w:kern w:val="2"/>
        </w:rPr>
        <w:t>Consolidated resource li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i/>
          <w:i/>
          <w:kern w:val="2"/>
        </w:rPr>
      </w:pPr>
      <w:r>
        <w:rPr>
          <w:rFonts w:cs="Times New Roman" w:ascii="Times New Roman" w:hAnsi="Times New Roman"/>
          <w:b/>
          <w:i/>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4514850" cy="4086225"/>
            <wp:effectExtent l="0" t="0" r="0" b="0"/>
            <wp:docPr id="8" name="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1" descr=""/>
                    <pic:cNvPicPr>
                      <a:picLocks noChangeAspect="1" noChangeArrowheads="1"/>
                    </pic:cNvPicPr>
                  </pic:nvPicPr>
                  <pic:blipFill>
                    <a:blip r:embed="rId9"/>
                    <a:srcRect l="-8" t="-9" r="-8" b="-9"/>
                    <a:stretch>
                      <a:fillRect/>
                    </a:stretch>
                  </pic:blipFill>
                  <pic:spPr bwMode="auto">
                    <a:xfrm>
                      <a:off x="0" y="0"/>
                      <a:ext cx="4514850" cy="408622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8.</w:t>
        <w:tab/>
      </w:r>
      <w:r>
        <w:rPr>
          <w:rFonts w:cs="Times New Roman" w:ascii="Times New Roman" w:hAnsi="Times New Roman"/>
          <w:b/>
          <w:kern w:val="2"/>
        </w:rPr>
        <w:t>T&amp;EO Sequen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s>
        <w:ind w:left="360" w:hanging="0"/>
        <w:jc w:val="both"/>
        <w:rPr/>
      </w:pPr>
      <w:r>
        <w:rPr>
          <w:rFonts w:eastAsia="Symbol" w:cs="Symbol" w:ascii="Symbol" w:hAnsi="Symbol"/>
          <w:b/>
          <w:kern w:val="2"/>
        </w:rPr>
        <w:t></w:t>
      </w:r>
      <w:r>
        <w:rPr>
          <w:rFonts w:cs="Times New Roman" w:ascii="Times New Roman" w:hAnsi="Times New Roman"/>
          <w:b/>
          <w:kern w:val="2"/>
        </w:rPr>
        <w:t xml:space="preserve"> </w:t>
      </w:r>
      <w:r>
        <w:rPr>
          <w:rFonts w:cs="Times New Roman" w:ascii="Times New Roman" w:hAnsi="Times New Roman"/>
          <w:kern w:val="2"/>
        </w:rPr>
        <w:t>Prepare for Combat, ARTEP 7-10-MTP (7-2-1046).</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Perform Link-up, ARTEP 7-10-MTP (7-2-1064).</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Perform Security of Designated Convoy, ARTEP 19-77-10-MTP (19-3-0018).</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Take Action on Contact, ARTEP 7-10-MTP (7-2-100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Overwatch/Support By Fire, ARTEP 7-10-MTP (7-2-1007).</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Defend a Convoy,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eastAsia="Symbol" w:cs="Symbol" w:ascii="Symbol" w:hAnsi="Symbol"/>
          <w:kern w:val="2"/>
        </w:rPr>
        <w:t></w:t>
      </w:r>
      <w:r>
        <w:rPr>
          <w:rFonts w:cs="Times New Roman" w:ascii="Times New Roman" w:hAnsi="Times New Roman"/>
          <w:kern w:val="2"/>
        </w:rPr>
        <w:t xml:space="preserve"> Negotiate a Belligerent Checkpoint,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drawing>
          <wp:inline distT="0" distB="0" distL="0" distR="0">
            <wp:extent cx="5480050" cy="4250690"/>
            <wp:effectExtent l="0" t="0" r="0" b="0"/>
            <wp:docPr id="9" name="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2" descr=""/>
                    <pic:cNvPicPr>
                      <a:picLocks noChangeAspect="1" noChangeArrowheads="1"/>
                    </pic:cNvPicPr>
                  </pic:nvPicPr>
                  <pic:blipFill>
                    <a:blip r:embed="rId10"/>
                    <a:srcRect l="-6" t="-8" r="-6" b="-8"/>
                    <a:stretch>
                      <a:fillRect/>
                    </a:stretch>
                  </pic:blipFill>
                  <pic:spPr bwMode="auto">
                    <a:xfrm>
                      <a:off x="0" y="0"/>
                      <a:ext cx="5480050" cy="425069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Table 1.  Sequence of events and time for infantry company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340350" cy="7778750"/>
            <wp:effectExtent l="0" t="0" r="0" b="0"/>
            <wp:docPr id="10" name="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13" descr=""/>
                    <pic:cNvPicPr>
                      <a:picLocks noChangeAspect="1" noChangeArrowheads="1"/>
                    </pic:cNvPicPr>
                  </pic:nvPicPr>
                  <pic:blipFill>
                    <a:blip r:embed="rId11"/>
                    <a:srcRect l="-6" t="-4" r="-6" b="-4"/>
                    <a:stretch>
                      <a:fillRect/>
                    </a:stretch>
                  </pic:blipFill>
                  <pic:spPr bwMode="auto">
                    <a:xfrm>
                      <a:off x="0" y="0"/>
                      <a:ext cx="5340350" cy="777875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kern w:val="2"/>
        </w:rPr>
      </w:pPr>
      <w:r>
        <w:rPr>
          <w:rFonts w:cs="Arial" w:ascii="Arial" w:hAnsi="Arial"/>
          <w:b/>
          <w:kern w:val="2"/>
        </w:rPr>
        <w:t>Figure 1.  Convoy escort infantry company STX diagra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INFANTRY BATTAL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SITUATIONAL TRAINING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kern w:val="2"/>
        </w:rPr>
      </w:pPr>
      <w:r>
        <w:rPr>
          <w:rFonts w:cs="Arial" w:ascii="Arial" w:hAnsi="Arial"/>
          <w:b/>
          <w:kern w:val="2"/>
        </w:rPr>
        <w:t>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1.</w:t>
        <w:tab/>
      </w:r>
      <w:r>
        <w:rPr>
          <w:rFonts w:cs="Times New Roman" w:ascii="Times New Roman" w:hAnsi="Times New Roman"/>
          <w:b/>
          <w:kern w:val="2"/>
        </w:rPr>
        <w:t>Objective</w:t>
      </w:r>
      <w:r>
        <w:rPr>
          <w:rFonts w:cs="Times New Roman" w:ascii="Times New Roman" w:hAnsi="Times New Roman"/>
          <w:kern w:val="2"/>
        </w:rPr>
        <w:t>. This STX trains an infantry battalion on the collective and leader tasks that support a cordon and search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2.</w:t>
        <w:tab/>
      </w:r>
      <w:r>
        <w:rPr>
          <w:rFonts w:cs="Times New Roman" w:ascii="Times New Roman" w:hAnsi="Times New Roman"/>
          <w:b/>
          <w:kern w:val="2"/>
        </w:rPr>
        <w:t>Interface</w:t>
      </w:r>
      <w:r>
        <w:rPr>
          <w:rFonts w:cs="Times New Roman" w:ascii="Times New Roman" w:hAnsi="Times New Roman"/>
          <w:kern w:val="2"/>
        </w:rPr>
        <w:t>. This STX is supported by the following collective t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ARTEP 7-20-MTP. Mission Training Plan for the Infantry Battal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mmand and Control the Battalion (7-1-190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mmand Group Operations (7-1-1908).</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S2 Operations (7-1-191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ARTEP 7-10-MTP. Mission Training Plan for the Infantry Rifle Compan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repare for Combat (7-2-1606).</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c.</w:t>
        <w:tab/>
        <w:t>ARTEP 7-8-MTP. Mission Training Plan for the Infantry Rifle Platoon and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lear a Building (7-3/4-1110).</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d.</w:t>
        <w:tab/>
        <w:t>ARTEP 7-8-DRILL. Battle Drills for the Infantry Rifle Platoon and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Contact (Battle Drill 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nter and Clear a Building (Battle Drill 6).</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e.</w:t>
        <w:tab/>
        <w:t xml:space="preserve"> TC 7-98-1,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mplace/Construct Barricades/Roadblock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a Cordon and Search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a Building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Apprehend and Detain Noncombatant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dentify and Process Detainee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Handle Captured Insurgents or Belligerent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rocess Captured Documents and Equipment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3.</w:t>
        <w:tab/>
      </w:r>
      <w:r>
        <w:rPr>
          <w:rFonts w:cs="Times New Roman" w:ascii="Times New Roman" w:hAnsi="Times New Roman"/>
          <w:b/>
          <w:kern w:val="2"/>
        </w:rPr>
        <w:t>Training</w:t>
      </w:r>
      <w:r>
        <w:rPr>
          <w:rFonts w:cs="Times New Roman" w:ascii="Times New Roman" w:hAnsi="Times New Roman"/>
          <w:kern w:val="2"/>
        </w:rPr>
        <w:t>. The trainer should review the leader and collective tasks that are performed during the STX and determine which tasks require initial or refresher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w:t>
        <w:tab/>
      </w:r>
      <w:r>
        <w:rPr>
          <w:rFonts w:cs="Times New Roman" w:ascii="Times New Roman" w:hAnsi="Times New Roman"/>
          <w:b/>
          <w:i/>
          <w:kern w:val="2"/>
        </w:rPr>
        <w:t xml:space="preserve">Guidance. </w:t>
      </w:r>
      <w:r>
        <w:rPr>
          <w:rFonts w:cs="Times New Roman" w:ascii="Times New Roman" w:hAnsi="Times New Roman"/>
          <w:kern w:val="2"/>
        </w:rPr>
        <w:t>Leaders should ensure subunits are proficient in the leader and collective tasks associated with standard military operations on urbanized terrain offensive operations. This should include urban movement techniques and building entrance and clearing techniques. The STX requires subunits and leaders to use restraint while conducting combat operations in an urban environment in a stability and support operations scenario with numerous civilians and noncombatants on the battlefield. Subunits and leaders should also know how to deal with and handle noncombatants and detainees during stability and suppor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1)</w:t>
        <w:tab/>
      </w:r>
      <w:r>
        <w:rPr>
          <w:rFonts w:cs="Times New Roman" w:ascii="Times New Roman" w:hAnsi="Times New Roman"/>
          <w:i/>
          <w:kern w:val="2"/>
        </w:rPr>
        <w:t>Staff Training.</w:t>
      </w:r>
      <w:r>
        <w:rPr>
          <w:rFonts w:cs="Times New Roman" w:ascii="Times New Roman" w:hAnsi="Times New Roman"/>
          <w:kern w:val="2"/>
        </w:rPr>
        <w:t xml:space="preserve"> The time to plan and develop the battalion order is included in the STX but may not occur without brigade's help. The plan calls for brigade issuing an OPORD or FRAGO to the battalion. Should this be unfeasible, the battalion staff can develop their OPORD in a separate map exercise or CPX to make the best use of time spent on executing the mission. The S2 (brigade or battalion) is instrumental in developing the enemy situation for the STX so that it resembles the desired insurgent or belligerent scenari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2)</w:t>
        <w:tab/>
      </w:r>
      <w:r>
        <w:rPr>
          <w:rFonts w:cs="Times New Roman" w:ascii="Times New Roman" w:hAnsi="Times New Roman"/>
          <w:i/>
          <w:kern w:val="2"/>
        </w:rPr>
        <w:t xml:space="preserve">Collective Training. </w:t>
      </w:r>
      <w:r>
        <w:rPr>
          <w:rFonts w:cs="Times New Roman" w:ascii="Times New Roman" w:hAnsi="Times New Roman"/>
          <w:kern w:val="2"/>
        </w:rPr>
        <w:t>Collective training should focus on the critical collective tasks required for this STX. Infantry platoons should focus on squad or platoon battle drills for room or building entry and clearing and reaction to enemy contact. Mounted element collective training should focus on checkpoint or roadblock construction or operation and on reaction drill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3)</w:t>
        <w:tab/>
      </w:r>
      <w:r>
        <w:rPr>
          <w:rFonts w:cs="Times New Roman" w:ascii="Times New Roman" w:hAnsi="Times New Roman"/>
          <w:i/>
          <w:kern w:val="2"/>
        </w:rPr>
        <w:t>Leader Training.</w:t>
      </w:r>
      <w:r>
        <w:rPr>
          <w:rFonts w:cs="Times New Roman" w:ascii="Times New Roman" w:hAnsi="Times New Roman"/>
          <w:kern w:val="2"/>
        </w:rPr>
        <w:t xml:space="preserve"> Leader training should be completed on the leader tasks required for the exercise. Some options for the leader training include the following:</w:t>
      </w:r>
    </w:p>
    <w:p>
      <w:pPr>
        <w:pStyle w:val="TextBody"/>
        <w:rPr/>
      </w:pPr>
      <w:r>
        <w:rPr/>
        <w:tab/>
        <w:t>(a)</w:t>
        <w:tab/>
        <w:t>Classroom discussion on searching buildings versus clearing buildings, checkpoint principles, and a review of vignettes (what if) that cover numerous possible scenarios and situations that may be encountered during this type of operation.</w:t>
      </w:r>
    </w:p>
    <w:p>
      <w:pPr>
        <w:pStyle w:val="TextBody"/>
        <w:rPr/>
      </w:pPr>
      <w:r>
        <w:rPr/>
        <w:tab/>
        <w:t>(b)</w:t>
        <w:tab/>
        <w:t>Terrain board exercises that allow the leaders to walk through scenarios or conduct a rehearsal from a three dimensional perspective. The cordon and search operation should take place in a military operations on urbanized terrain environment, so a model replicating the military operations on urbanized terrain site that the unit will train on is ideal. An alternative is to conduct a map exercise using large-scale drawings of the military operations on urbanized terrain sit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c)</w:t>
        <w:tab/>
        <w:t>Tactical exercise without troops (TEWT) can be executed on the military operations on urbanized terrain site to allow leaders to train on the actual site the STX will be executed. This can exercise movement techniques, reporting, reaction to contact and incidents, and synchronization of the cordon and search operation. The TEWT can also be used to develop or refine unit SOPs for this type of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b.</w:t>
      </w:r>
      <w:r>
        <w:rPr>
          <w:rFonts w:cs="Times New Roman" w:ascii="Times New Roman" w:hAnsi="Times New Roman"/>
          <w:b/>
          <w:i/>
          <w:kern w:val="2"/>
        </w:rPr>
        <w:tab/>
        <w:t xml:space="preserve">Training Tips. </w:t>
      </w:r>
      <w:r>
        <w:rPr>
          <w:rFonts w:cs="Times New Roman" w:ascii="Times New Roman" w:hAnsi="Times New Roman"/>
          <w:kern w:val="2"/>
        </w:rPr>
        <w:t>Tips for training and general instructions on how to prepare for and accomplish the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is exercise is graphically portrayed in Figure 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Subunits should be proficient in collective and individual tasks associated with military operations on urbanized terrain offensiv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A detailed scenario that sets up the entire operation should be developed with brigade's help. Particular attention should be devoted to the enemy situation and noncombatant actions. A specific belligerent agenda should be tied to the scenari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4)</w:t>
        <w:tab/>
        <w:t>A specific rule of engagement must be developed, disseminated, and rehearsed. This is critical for subunits in determining their responses to belligerent activities. The unit JAG representative should provide input and review the rules of engagement before dissem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5)</w:t>
        <w:tab/>
        <w:t>If possible, a videotape should be made of the exercise. This is a low-cost (time and money) method of providing the most accurate feedback to unit leaders and soldiers. A good scenario or script can ensure the video recorder is in the critical places at the critical tim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6)</w:t>
        <w:tab/>
        <w:t>Safety should be emphasized due to the hazards encountered in military operations on urbanized terrain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7)</w:t>
        <w:tab/>
        <w:t>This STX should be trained using the crawl-walk-run method of training. The crawl phase should emphasize the emplacement of the cordon and security element and the search of buildings. Limited belligerent activity should be included here. The walk phase should include increased belligerent activity and greater interaction with the civilian role players (greater civilian movement, activity, traffic). The run phase should have much greater belligerent activity directed against US forces. Additionally, civilian activity should be mix of pro- and anti-US factions. Anti</w:t>
        <w:noBreakHyphen/>
        <w:t>US faction activity should be directed at misinforming US forces about belligerent activity and possible hostile crowd and mob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8)</w:t>
        <w:tab/>
        <w:t>Opposing force and belligerent activity should replicate anticipated courses of action for the belligerents in the area of operation of the unit's contingency plan. The belligerent cell should follow a specific pattern of activity that allows the battalion S2 to conduct pattern analysis. The intelligence package should include detailed information on key belligerent and friendly civilian lead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9)</w:t>
        <w:tab/>
        <w:t>One observer-controller should be assigned to control OPFOR activities. He is responsible for controlling OPFOR actions, ensures realism, and stresses safety. The commander may assign additional OPFOR observer-controllers to be at critical places in the town to control specific OPFOR actions. During the run phase of training, additional observers-controllers may be needed to ensure OPFOR and civilian role players are conforming to the scenario. The entire OPFOR scenario should be rehearsed by all OPFOR play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0) During the walk and run phases, female belligerents and role players may be included. This adds to the realism and replicates situations that will be encountered during actual stability and support operations situations. Female MPs may be included as part of the Army forces unit at this tim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1) When determining the use of the media interview, the commander must be creative. The media interview should be immediately following the mission (on site). As proficiency increases, the commander may want to insert the media personnel during the operation to evaluate subordinate leaders' responses. Several media crews may be used with one crew attempting to generate negative media coverage. An option is to ask the local news stations and personnel to participate as the media crews. In all cases, the commander provides a specific list of topics for the media to address during their interview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l2) A recommended sequence of the tasks and estimated time for each task is in Table 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c.</w:t>
        <w:tab/>
      </w:r>
      <w:r>
        <w:rPr>
          <w:rFonts w:cs="Times New Roman" w:ascii="Times New Roman" w:hAnsi="Times New Roman"/>
          <w:b/>
          <w:i/>
          <w:kern w:val="2"/>
        </w:rPr>
        <w:t>Training Enhancers.</w:t>
      </w:r>
      <w:r>
        <w:rPr>
          <w:rFonts w:cs="Times New Roman" w:ascii="Times New Roman" w:hAnsi="Times New Roman"/>
          <w:kern w:val="2"/>
        </w:rPr>
        <w:t xml:space="preserve"> The brigade staff can enhance the training value of the STX by being major contributors to the scenario development and control of OPFOR activities. The less the battalion S2 and S3 are involved in the scenario development, the more they will exercise their personnel. An alternative is to have the battalion executive officer or headquarters and headquarters company commander develop and control OPFOR activities. This ensures the staff activities performed by the battalion S2 and S3 replicate those executed during actual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Units should execute this STX during limited visibility only after demonstrating proficiency during daylight hou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Squads and platoons can train on building search and clearing techniques in garrison (using their own barracks and no ammunition) before executing the STX with blank ammunition and MILES equipment in the military operations on urbanized terrain sit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d.</w:t>
        <w:tab/>
      </w:r>
      <w:r>
        <w:rPr>
          <w:rFonts w:cs="Times New Roman" w:ascii="Times New Roman" w:hAnsi="Times New Roman"/>
          <w:b/>
          <w:i/>
          <w:kern w:val="2"/>
        </w:rPr>
        <w:t>General Situation.</w:t>
      </w:r>
      <w:r>
        <w:rPr>
          <w:rFonts w:cs="Times New Roman" w:ascii="Times New Roman" w:hAnsi="Times New Roman"/>
          <w:kern w:val="2"/>
        </w:rPr>
        <w:t xml:space="preserve"> Brigade is participating in a peace enforcement operation as part of a multinational force.</w:t>
      </w:r>
    </w:p>
    <w:p>
      <w:pPr>
        <w:pStyle w:val="TextBody"/>
        <w:rPr/>
      </w:pPr>
      <w:r>
        <w:rPr/>
        <w:tab/>
        <w:t>(1)</w:t>
        <w:tab/>
        <w:t>Your unit has been in country for six weeks and has been conducting convoy escorts and routine security patrols as part of the ARFOR quick-reaction force. A moderate level of belligerent activity has been directed against both US forces and against rival factions in the area. The activity directed against US forces has been mostly sniping at vehicle convoys, theft of US supplies, and occasional mortar and RPG attacks on US compounds. To date, large-scale (squad-size or larger) direct-fire fights have not be used against the unit, and the unit has not had any combat 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This exercise begins with the receipt of the brigade FRAGO by the battalion commander and ends when the unit returns to its compound or assembly area. An AAR should be conducted at the conclusion of the operation. Table 1 provides the recommended sequence of T&amp;EOs and estimated time for each portion of the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e.</w:t>
        <w:tab/>
      </w:r>
      <w:r>
        <w:rPr>
          <w:rFonts w:cs="Times New Roman" w:ascii="Times New Roman" w:hAnsi="Times New Roman"/>
          <w:b/>
          <w:i/>
          <w:kern w:val="2"/>
        </w:rPr>
        <w:t>Special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e unit compound received a heavy mortar or RPG attack the previous night. The battalion has received a FRAGO to conduct a cordon and search of the area suspected of housing the belligerents who took part in the attack on the  compoun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The portion of the city the unit is searching is a mix of pro- and anti-US civilians and noncombatants. The rules of engagement restricts the unit from using indirect fires during this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4.</w:t>
        <w:tab/>
      </w:r>
      <w:r>
        <w:rPr>
          <w:rFonts w:cs="Times New Roman" w:ascii="Times New Roman" w:hAnsi="Times New Roman"/>
          <w:b/>
          <w:kern w:val="2"/>
        </w:rPr>
        <w:t>Support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w:t>
        <w:tab/>
      </w:r>
      <w:r>
        <w:rPr>
          <w:rFonts w:cs="Times New Roman" w:ascii="Times New Roman" w:hAnsi="Times New Roman"/>
          <w:b/>
          <w:i/>
          <w:kern w:val="2"/>
        </w:rPr>
        <w:t>Minimum trainers/evaluators.</w:t>
      </w:r>
      <w:r>
        <w:rPr>
          <w:rFonts w:cs="Times New Roman" w:ascii="Times New Roman" w:hAnsi="Times New Roman"/>
          <w:kern w:val="2"/>
        </w:rPr>
        <w:t xml:space="preserve"> This exercise should be conducted by the brigade commander. He is assisted by the brigade executive officer, S2, S3, command sergeant major. Company commanders and platoon leaders from a sister battalion may act as observer-controllers as well as the brigade commander and his staff. If the selected military operations on urbanized terrain site does not support using the entire battalion to execute the cordon and search, the battalion commander can conduct the exercise with limited brigade participation. The battalion commander can curtail the ARFOR size and use the nonparticipating elements as OPFOR, civilian role players, and observers-controllers and rotate units through the ARFOR ro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b.</w:t>
        <w:tab/>
      </w:r>
      <w:r>
        <w:rPr>
          <w:rFonts w:cs="Times New Roman" w:ascii="Times New Roman" w:hAnsi="Times New Roman"/>
          <w:b/>
          <w:i/>
          <w:kern w:val="2"/>
        </w:rPr>
        <w:t>Opposing for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e opposing force should be a mix of belligerents and civilian role players (pro- and anti-US factions). The number of active belligerents should be small during the crawl and walk phases and can increase as the unit becomes proficient in the mission. The total size of the OPFOR is also dependent on the size of the military operations on urbanized terrain site. A minimum of 20 to 30 personnel should be used to portray civilian role players and belligerents. A maximum of 40 to 50 OPFOR personnel can be used (especially for the walk and run phas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All OPFOR personnel should be dressed in civilian and wear MILES equipment. An OPFOR scenario should be developed with specific OPFOR actions that cause reactions from the ARFOR unit consistent with the STX training objectives and task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Use of civilian vehicles (transportation motor pool vehicles) by the OPFOR can enhance the training effect of the STX. They can be used to hide OPFOR weapons, equipment, and intelligence, and can be inserted into the problem at numerous times and plac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4)</w:t>
        <w:tab/>
        <w:t>OPFOR task li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sist a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nipe against US forc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as a crowd or mo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as a violent uncontrolled mo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c.</w:t>
        <w:tab/>
      </w:r>
      <w:r>
        <w:rPr>
          <w:rFonts w:cs="Times New Roman" w:ascii="Times New Roman" w:hAnsi="Times New Roman"/>
          <w:b/>
          <w:i/>
          <w:kern w:val="2"/>
        </w:rPr>
        <w:t>MILES.</w:t>
      </w:r>
      <w:r>
        <w:rPr>
          <w:rFonts w:cs="Times New Roman" w:ascii="Times New Roman" w:hAnsi="Times New Roman"/>
          <w:kern w:val="2"/>
        </w:rPr>
        <w:t xml:space="preserve"> All personnel (ARFOR and OPFOR) should wear MILES gear to enhance the training and provide better feedback to the soldiers. ARFOR vehicles should also be equipped with MI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d.</w:t>
        <w:tab/>
      </w:r>
      <w:r>
        <w:rPr>
          <w:rFonts w:cs="Times New Roman" w:ascii="Times New Roman" w:hAnsi="Times New Roman"/>
          <w:b/>
          <w:i/>
          <w:kern w:val="2"/>
        </w:rPr>
        <w:t>Vehicles/communications.</w:t>
      </w:r>
      <w:r>
        <w:rPr>
          <w:rFonts w:cs="Times New Roman" w:ascii="Times New Roman" w:hAnsi="Times New Roman"/>
          <w:kern w:val="2"/>
        </w:rPr>
        <w:t xml:space="preserve"> Vehicles and communications organic to the battalion should be used. Mortar and support platoon vehicles are not required for this STX and may be used to augment the cordon and security element. Additional transportation motor pool vehicles may be used to replicate civilian vehicles for the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e.</w:t>
        <w:tab/>
      </w:r>
      <w:r>
        <w:rPr>
          <w:rFonts w:cs="Times New Roman" w:ascii="Times New Roman" w:hAnsi="Times New Roman"/>
          <w:b/>
          <w:i/>
          <w:kern w:val="2"/>
        </w:rPr>
        <w:t>Training area.</w:t>
      </w:r>
      <w:r>
        <w:rPr>
          <w:rFonts w:cs="Times New Roman" w:ascii="Times New Roman" w:hAnsi="Times New Roman"/>
          <w:kern w:val="2"/>
        </w:rPr>
        <w:t xml:space="preserve"> A military operations on urbanized terrain site is necessary to conduct this STX. The surrounding area can be used as storage and hiding places for belligerent weapon and ammunition caches. The military operations on urbanized terrain site should be augmented with additional furniture and household items to provide areas to conceal belligerent intelligence, ammunition, and weap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f.</w:t>
        <w:tab/>
      </w:r>
      <w:r>
        <w:rPr>
          <w:rFonts w:cs="Times New Roman" w:ascii="Times New Roman" w:hAnsi="Times New Roman"/>
          <w:b/>
          <w:i/>
          <w:kern w:val="2"/>
        </w:rPr>
        <w:t>Consolidated resource li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i/>
          <w:i/>
          <w:kern w:val="2"/>
        </w:rPr>
      </w:pPr>
      <w:r>
        <w:rPr>
          <w:rFonts w:cs="Times New Roman" w:ascii="Times New Roman" w:hAnsi="Times New Roman"/>
          <w:b/>
          <w:i/>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b/>
          <w:b/>
          <w:i/>
          <w:i/>
          <w:kern w:val="2"/>
        </w:rPr>
      </w:pPr>
      <w:r>
        <w:rPr>
          <w:rFonts w:cs="Times New Roman" w:ascii="Times New Roman" w:hAnsi="Times New Roman"/>
          <w:b/>
          <w:i/>
          <w:kern w:val="2"/>
        </w:rPr>
        <w:drawing>
          <wp:inline distT="0" distB="0" distL="0" distR="0">
            <wp:extent cx="5029835" cy="4313555"/>
            <wp:effectExtent l="0" t="0" r="0" b="0"/>
            <wp:docPr id="11" name="A-1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7.F" descr=""/>
                    <pic:cNvPicPr>
                      <a:picLocks noChangeAspect="1" noChangeArrowheads="1"/>
                    </pic:cNvPicPr>
                  </pic:nvPicPr>
                  <pic:blipFill>
                    <a:blip r:embed="rId12"/>
                    <a:srcRect l="-10" t="-11" r="-10" b="-11"/>
                    <a:stretch>
                      <a:fillRect/>
                    </a:stretch>
                  </pic:blipFill>
                  <pic:spPr bwMode="auto">
                    <a:xfrm>
                      <a:off x="0" y="0"/>
                      <a:ext cx="5029835" cy="431355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i/>
          <w:i/>
          <w:kern w:val="2"/>
        </w:rPr>
      </w:pPr>
      <w:r>
        <w:rPr>
          <w:rFonts w:cs="Times New Roman" w:ascii="Times New Roman" w:hAnsi="Times New Roman"/>
          <w:b/>
          <w:i/>
          <w:kern w:val="2"/>
        </w:rPr>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g.</w:t>
        <w:tab/>
      </w:r>
      <w:r>
        <w:rPr>
          <w:rFonts w:cs="Times New Roman" w:ascii="Times New Roman" w:hAnsi="Times New Roman"/>
          <w:b/>
          <w:i/>
          <w:kern w:val="2"/>
        </w:rPr>
        <w:t>Additional ARFOR task li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nter and Clear a Building (ARTEP 7-8-DRILL, Battle Drill 6).</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Overwatch/Support by Fire (ARTEP 7-10-MTP, 7-2-1007).</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ntrol Crowds or Mob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Treat and Evacuate Casualties (ARTEP 7-20-MTP, 7-1-1924).</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mploy Psychological Operation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Negotiate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u w:val="single"/>
        </w:rPr>
      </w:pPr>
      <w:r>
        <w:rPr>
          <w:rFonts w:cs="Times New Roman" w:ascii="Times New Roman" w:hAnsi="Times New Roman"/>
          <w:kern w:val="2"/>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u w:val="single"/>
        </w:rPr>
      </w:pPr>
      <w:r>
        <w:rPr>
          <w:rFonts w:cs="Times New Roman" w:ascii="Times New Roman" w:hAnsi="Times New Roman"/>
          <w:kern w:val="2"/>
          <w:u w:val="single"/>
        </w:rPr>
        <w:drawing>
          <wp:inline distT="0" distB="0" distL="0" distR="0">
            <wp:extent cx="5027930" cy="5790565"/>
            <wp:effectExtent l="0" t="0" r="0" b="0"/>
            <wp:docPr id="12" name="A-17.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7.TABLE-1" descr=""/>
                    <pic:cNvPicPr>
                      <a:picLocks noChangeAspect="1" noChangeArrowheads="1"/>
                    </pic:cNvPicPr>
                  </pic:nvPicPr>
                  <pic:blipFill>
                    <a:blip r:embed="rId13"/>
                    <a:srcRect l="-9" t="-8" r="-9" b="-8"/>
                    <a:stretch>
                      <a:fillRect/>
                    </a:stretch>
                  </pic:blipFill>
                  <pic:spPr bwMode="auto">
                    <a:xfrm>
                      <a:off x="0" y="0"/>
                      <a:ext cx="5027930" cy="579056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u w:val="single"/>
        </w:rPr>
      </w:pPr>
      <w:r>
        <w:rPr>
          <w:rFonts w:cs="Times New Roman" w:ascii="Times New Roman" w:hAnsi="Times New Roman"/>
          <w:kern w:val="2"/>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u w:val="single"/>
        </w:rPr>
      </w:pPr>
      <w:r>
        <w:rPr>
          <w:rFonts w:cs="Arial" w:ascii="Arial" w:hAnsi="Arial"/>
          <w:b/>
          <w:kern w:val="2"/>
        </w:rPr>
        <w:t>Table 1.  Sequence of events and time for infantry battalion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u w:val="single"/>
        </w:rPr>
      </w:pPr>
      <w:r>
        <w:rPr>
          <w:rFonts w:cs="Times New Roman" w:ascii="Times New Roman" w:hAnsi="Times New Roman"/>
          <w:kern w:val="2"/>
        </w:rPr>
        <w:drawing>
          <wp:inline distT="0" distB="0" distL="0" distR="0">
            <wp:extent cx="5445125" cy="7772400"/>
            <wp:effectExtent l="0" t="0" r="0" b="0"/>
            <wp:docPr id="13" name="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8" descr=""/>
                    <pic:cNvPicPr>
                      <a:picLocks noChangeAspect="1" noChangeArrowheads="1"/>
                    </pic:cNvPicPr>
                  </pic:nvPicPr>
                  <pic:blipFill>
                    <a:blip r:embed="rId14"/>
                    <a:srcRect l="-4" t="-3" r="-4" b="-3"/>
                    <a:stretch>
                      <a:fillRect/>
                    </a:stretch>
                  </pic:blipFill>
                  <pic:spPr bwMode="auto">
                    <a:xfrm>
                      <a:off x="0" y="0"/>
                      <a:ext cx="5445125" cy="7772400"/>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u w:val="single"/>
        </w:rPr>
      </w:pPr>
      <w:r>
        <w:rPr>
          <w:rFonts w:cs="Times New Roman" w:ascii="Times New Roman" w:hAnsi="Times New Roman"/>
          <w:kern w:val="2"/>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kern w:val="2"/>
        </w:rPr>
      </w:pPr>
      <w:r>
        <w:rPr>
          <w:rFonts w:cs="Arial" w:ascii="Arial" w:hAnsi="Arial"/>
          <w:b/>
          <w:kern w:val="2"/>
        </w:rPr>
        <w:t>Figure 1.  Cordon and search infantry battalion STX diagra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INFANTRY PLATO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SITUATIONAL TRAINING EXERCI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kern w:val="2"/>
        </w:rPr>
      </w:pPr>
      <w:r>
        <w:rPr>
          <w:rFonts w:cs="Arial" w:ascii="Arial" w:hAnsi="Arial"/>
          <w:b/>
          <w:kern w:val="2"/>
        </w:rPr>
        <w:t>ESTABLISH AND OPERATE A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1.</w:t>
        <w:tab/>
      </w:r>
      <w:r>
        <w:rPr>
          <w:rFonts w:cs="Times New Roman" w:ascii="Times New Roman" w:hAnsi="Times New Roman"/>
          <w:b/>
          <w:kern w:val="2"/>
        </w:rPr>
        <w:t>Objective</w:t>
      </w:r>
      <w:r>
        <w:rPr>
          <w:rFonts w:cs="Times New Roman" w:ascii="Times New Roman" w:hAnsi="Times New Roman"/>
          <w:kern w:val="2"/>
        </w:rPr>
        <w:t>. This STX trains individual, leader, and collective tasks in support of the platoon mission: Establish and Operate a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2.</w:t>
        <w:tab/>
      </w:r>
      <w:r>
        <w:rPr>
          <w:rFonts w:cs="Times New Roman" w:ascii="Times New Roman" w:hAnsi="Times New Roman"/>
          <w:b/>
          <w:kern w:val="2"/>
        </w:rPr>
        <w:t>Interface</w:t>
      </w:r>
      <w:r>
        <w:rPr>
          <w:rFonts w:cs="Times New Roman" w:ascii="Times New Roman" w:hAnsi="Times New Roman"/>
          <w:kern w:val="2"/>
        </w:rPr>
        <w:t>. This STX is supported by the following battle dril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Contac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3.</w:t>
        <w:tab/>
      </w:r>
      <w:r>
        <w:rPr>
          <w:rFonts w:cs="Times New Roman" w:ascii="Times New Roman" w:hAnsi="Times New Roman"/>
          <w:b/>
          <w:kern w:val="2"/>
        </w:rPr>
        <w:t>Training</w:t>
      </w:r>
      <w:r>
        <w:rPr>
          <w:rFonts w:cs="Times New Roman" w:ascii="Times New Roman" w:hAnsi="Times New Roman"/>
          <w:kern w:val="2"/>
        </w:rPr>
        <w:t>. The trainer should review the individual, leader, and collective tasks that are performed during the STX. The trainer determines which tasks may require additional or refresher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w:t>
        <w:tab/>
      </w:r>
      <w:r>
        <w:rPr>
          <w:rFonts w:cs="Times New Roman" w:ascii="Times New Roman" w:hAnsi="Times New Roman"/>
          <w:b/>
          <w:i/>
          <w:kern w:val="2"/>
        </w:rPr>
        <w:t xml:space="preserve">Individual Training. </w:t>
      </w:r>
      <w:r>
        <w:rPr>
          <w:rFonts w:cs="Times New Roman" w:ascii="Times New Roman" w:hAnsi="Times New Roman"/>
          <w:kern w:val="2"/>
        </w:rPr>
        <w:t>Individual training should be on the critical soldier tasks that support this STX.  These tasks are in the appropriate Soldier's Manual and ARTEP 7-8-MTP. As a minimum, following tasks should be incorporated and assessed against the established standard set in the commander's eval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port Enemy Information  (071-331-0803)</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Neutralize Booby Trap  (051-193-1013)</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Movement Techniques During MOUT  (071-326-054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dentify Threat Weapons/Vehicles  (071-331-0808)</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ngage Targets with Individual Weapons  (071-311-2007)</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b.</w:t>
        <w:tab/>
      </w:r>
      <w:r>
        <w:rPr>
          <w:rFonts w:cs="Times New Roman" w:ascii="Times New Roman" w:hAnsi="Times New Roman"/>
          <w:b/>
          <w:i/>
          <w:kern w:val="2"/>
        </w:rPr>
        <w:t>Collective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e following is a list of collective tasks taken from ARTEP 7-8-MTP and this manual used to develop the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repare for Combat  (7-3/4-1047)</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 xml:space="preserve">Perform Tactical Road March  (7-3-1035)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ntrol Crowds or Mobs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stablish a Checkpoint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Operate a Checkpoint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act to Vehicle Running Through a Checkpoint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mplace/Construct Road Block  (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ove Tactically  (7-3/4-1025)</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Listed below are the countertasks for role players and OPFOR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intain OPSEC</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 as a Crowd or Mob</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netrate an Area Under ARFOR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nipe Against US Forc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un Through a Checkpoint with a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c.</w:t>
        <w:tab/>
      </w:r>
      <w:r>
        <w:rPr>
          <w:rFonts w:cs="Times New Roman" w:ascii="Times New Roman" w:hAnsi="Times New Roman"/>
          <w:b/>
          <w:i/>
          <w:kern w:val="2"/>
        </w:rPr>
        <w:t>Leader Training.</w:t>
      </w:r>
    </w:p>
    <w:p>
      <w:pPr>
        <w:pStyle w:val="TextBodyIndent"/>
        <w:ind w:left="0" w:hanging="0"/>
        <w:rPr/>
      </w:pPr>
      <w:r>
        <w:rPr/>
        <w:tab/>
        <w:t>(1)</w:t>
        <w:tab/>
        <w:t>Leaders conduct classroom discussion on the handling of different types of contingencies. They include the following subjec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a)</w:t>
        <w:tab/>
        <w:t>Technical or paramilitary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Recognition and method for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Vehicle attempts to run through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Vehicle sees checkpoint and turns awa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b)</w:t>
        <w:tab/>
        <w:t>Receiving hostile fir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c)</w:t>
        <w:tab/>
        <w:t>Method for handling nonhostile crow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Begging for foo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Attempt to sell items to US soldi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Crowd turns against itself (civilian 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d)</w:t>
        <w:tab/>
        <w:t>Method of handling hostile crow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Crowd throws items at US soldi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 xml:space="preserve"> Crowd threatens US soldiers with weapons (knives or club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e)</w:t>
        <w:tab/>
        <w:t>Interaction with the medi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f)</w:t>
        <w:tab/>
        <w:t>Civilians requesting medical assistan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g)</w:t>
        <w:tab/>
        <w:t>Civilians volunteering information on belligerent activi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h)</w:t>
        <w:tab/>
        <w:t>Handling civilian 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i)</w:t>
        <w:tab/>
        <w:t>Conduct a relief in pla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Leaders plan the locations of an overwatch element and the construction of obstacles and barriers with leaders. Additionally, they walk through vehicle searches for contraband ite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d.</w:t>
        <w:tab/>
      </w:r>
      <w:r>
        <w:rPr>
          <w:rFonts w:cs="Times New Roman" w:ascii="Times New Roman" w:hAnsi="Times New Roman"/>
          <w:b/>
          <w:i/>
          <w:kern w:val="2"/>
        </w:rPr>
        <w:t>Training Tip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 See Figure 1.</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Know the requirements for performing the listed individual and collective tasks. Also develop draft SOPs that address the contingencies as a result of the discussions during leader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Use the crawl, walk, run method of training for the STX. Ensure that task standards are reviewed before execu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4)</w:t>
        <w:tab/>
        <w:t>Conduct a leader’s reconnaissance of the training area with squad leaders. This is a must to ensure that leaders do not make time-consuming mistak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5)</w:t>
        <w:tab/>
        <w:t>Use blank ammunition and MILES for the STX. Ensure everyone is wearing the MILES equipment (including role players and OPFO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6)</w:t>
        <w:tab/>
        <w:t>Use the following instruc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a)</w:t>
        <w:tab/>
        <w:t>Use personnel to replicate civilians.  Ensure that sufficient numbers are on hand to add to the realism. Also, designate OPFOR to replicate belligerent personnel. Ensure these personnel are dressed in civilian cloth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b)</w:t>
        <w:tab/>
        <w:t>Coordinate for female soldiers to participate as role players or OPFO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c)</w:t>
        <w:tab/>
        <w:t>Use civilian vehicles to replicate civilian traffic. (Motor pool vehicles may be idea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d)</w:t>
        <w:tab/>
        <w:t>Use at least one evaluator to control OPFOR and role player activities. The evaluator evaluates their actions and ensures realism, stresses safety, and assesses loss and damag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e)</w:t>
        <w:tab/>
        <w:t>Use Table 1 for a recommended sequence of events and estimated time for each task.</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e.</w:t>
        <w:tab/>
      </w:r>
      <w:r>
        <w:rPr>
          <w:rFonts w:cs="Times New Roman" w:ascii="Times New Roman" w:hAnsi="Times New Roman"/>
          <w:b/>
          <w:i/>
          <w:kern w:val="2"/>
        </w:rPr>
        <w:t>Training Enhancers.</w:t>
      </w:r>
      <w:r>
        <w:rPr>
          <w:rFonts w:cs="Times New Roman" w:ascii="Times New Roman" w:hAnsi="Times New Roman"/>
          <w:kern w:val="2"/>
        </w:rPr>
        <w:t xml:space="preserve"> This STX exercises a platoon in both a low and high probability of violence stability and support operations environ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e OPFOR and civilian role players execute tasks associated with a low probability of violence toward US forces first. The OPFOR evaluator then decides the subsequent tasks depending on the response from the ARFO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The STX is conducted in an area that includes a choke point where civilian traffic travels during normal conditions. A MOUT site is idea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3)</w:t>
        <w:tab/>
        <w:t>Subsequent platoons executing the STX may relieve the preceding platoon if the trainer wishes to train relief in place of rather than establish a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f.</w:t>
        <w:tab/>
      </w:r>
      <w:r>
        <w:rPr>
          <w:rFonts w:cs="Times New Roman" w:ascii="Times New Roman" w:hAnsi="Times New Roman"/>
          <w:b/>
          <w:i/>
          <w:kern w:val="2"/>
        </w:rPr>
        <w:t>Consolidated Resource Li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i/>
          <w:i/>
          <w:kern w:val="2"/>
        </w:rPr>
      </w:pPr>
      <w:r>
        <w:rPr>
          <w:rFonts w:cs="Times New Roman" w:ascii="Times New Roman" w:hAnsi="Times New Roman"/>
          <w:b/>
          <w:i/>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485130" cy="6144895"/>
            <wp:effectExtent l="0" t="0" r="0" b="0"/>
            <wp:docPr id="14" name="A-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0" descr=""/>
                    <pic:cNvPicPr>
                      <a:picLocks noChangeAspect="1" noChangeArrowheads="1"/>
                    </pic:cNvPicPr>
                  </pic:nvPicPr>
                  <pic:blipFill>
                    <a:blip r:embed="rId15"/>
                    <a:srcRect l="-8" t="-7" r="-8" b="-7"/>
                    <a:stretch>
                      <a:fillRect/>
                    </a:stretch>
                  </pic:blipFill>
                  <pic:spPr bwMode="auto">
                    <a:xfrm>
                      <a:off x="0" y="0"/>
                      <a:ext cx="5485130" cy="614489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482590" cy="3528695"/>
            <wp:effectExtent l="0" t="0" r="0" b="0"/>
            <wp:docPr id="15" name="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21" descr=""/>
                    <pic:cNvPicPr>
                      <a:picLocks noChangeAspect="1" noChangeArrowheads="1"/>
                    </pic:cNvPicPr>
                  </pic:nvPicPr>
                  <pic:blipFill>
                    <a:blip r:embed="rId16"/>
                    <a:srcRect l="-6" t="-9" r="-6" b="-9"/>
                    <a:stretch>
                      <a:fillRect/>
                    </a:stretch>
                  </pic:blipFill>
                  <pic:spPr bwMode="auto">
                    <a:xfrm>
                      <a:off x="0" y="0"/>
                      <a:ext cx="5482590" cy="352869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Table 1.  Sequence of events and time for infantry platoon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g.</w:t>
        <w:tab/>
      </w:r>
      <w:r>
        <w:rPr>
          <w:rFonts w:cs="Times New Roman" w:ascii="Times New Roman" w:hAnsi="Times New Roman"/>
          <w:b/>
          <w:i/>
          <w:kern w:val="2"/>
        </w:rPr>
        <w:t>General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The company is currently occupying a portion of the brigade assembly area. Your platoon has just been ordered to establish a checkpoint well outside the assembly area. The civilians have been attempting to solicit your soldiers for food and medicine. Belligerent personnel are mixed in with the noncombatants and are attempting to gather intelligence on US forces in the are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This exercise begins with the receipt of an OPORD to establish the first checkpoint and ends when the platoon reenters the assembly area. An option is to conduct the training exercise so that the initial platoon executing the STX establishes the checkpoint and each subsequent platoon conducts a relief in place at the checkpoint. This is an effective use of available training time and focuses the training exercise on actions at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h.</w:t>
        <w:tab/>
      </w:r>
      <w:r>
        <w:rPr>
          <w:rFonts w:cs="Times New Roman" w:ascii="Times New Roman" w:hAnsi="Times New Roman"/>
          <w:b/>
          <w:i/>
          <w:kern w:val="2"/>
        </w:rPr>
        <w:t>Special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1)</w:t>
        <w:tab/>
        <w:t>Your platoon has just received the mission to establish a checkpoint to prevent weapons and contraband from being brought into the local tow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2)</w:t>
        <w:tab/>
        <w:t>You are responsible for preparing a request for barrier materials based on the METT-T situation. This request is forwarded to the company commander.</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Times New Roman" w:hAnsi="Times New Roman" w:cs="Times New Roman"/>
          <w:kern w:val="2"/>
        </w:rPr>
      </w:pPr>
      <w:r>
        <w:rPr>
          <w:rFonts w:cs="Times New Roman" w:ascii="Times New Roman" w:hAnsi="Times New Roman"/>
          <w:kern w:val="2"/>
        </w:rPr>
        <w:drawing>
          <wp:inline distT="0" distB="0" distL="0" distR="0">
            <wp:extent cx="5140960" cy="7781925"/>
            <wp:effectExtent l="0" t="0" r="0" b="0"/>
            <wp:docPr id="16"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22" descr=""/>
                    <pic:cNvPicPr>
                      <a:picLocks noChangeAspect="1" noChangeArrowheads="1"/>
                    </pic:cNvPicPr>
                  </pic:nvPicPr>
                  <pic:blipFill>
                    <a:blip r:embed="rId17"/>
                    <a:srcRect l="-6" t="-4" r="-6" b="-4"/>
                    <a:stretch>
                      <a:fillRect/>
                    </a:stretch>
                  </pic:blipFill>
                  <pic:spPr bwMode="auto">
                    <a:xfrm>
                      <a:off x="0" y="0"/>
                      <a:ext cx="5140960" cy="7781925"/>
                    </a:xfrm>
                    <a:prstGeom prst="rect">
                      <a:avLst/>
                    </a:prstGeom>
                  </pic:spPr>
                </pic:pic>
              </a:graphicData>
            </a:graphic>
          </wp:inline>
        </w:drawing>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kern w:val="2"/>
        </w:rPr>
      </w:pPr>
      <w:r>
        <w:rPr>
          <w:rFonts w:cs="Arial" w:ascii="Arial" w:hAnsi="Arial"/>
          <w:b/>
          <w:kern w:val="2"/>
        </w:rPr>
        <w:t>Figure 1.  Checkpoint infantry platoon STX diagram.</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
              <v:stroke color="black" weight="9360" joinstyle="miter" endcap="flat"/>
              <v:fill o:detectmouseclick="t" on="false"/>
              <w10:wrap type="none"/>
            </v:line>
          </w:pict>
        </mc:Fallback>
      </mc:AlternateContent>
    </w:r>
    <w:r>
      <w:rPr>
        <w:rFonts w:cs="Arial" w:ascii="Arial" w:hAnsi="Arial"/>
        <w:b/>
        <w:sz w:val="20"/>
      </w:rPr>
      <w:t>A-</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6</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0480</wp:posOffset>
              </wp:positionV>
              <wp:extent cx="5486400" cy="0"/>
              <wp:effectExtent l="0" t="5080" r="0" b="5080"/>
              <wp:wrapNone/>
              <wp:docPr id="2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flip:x">
              <v:stroke color="black" weight="9360" joinstyle="miter" endcap="flat"/>
              <v:fill o:detectmouseclick="t" on="false"/>
              <w10:wrap type="none"/>
            </v:line>
          </w:pict>
        </mc:Fallback>
      </mc:AlternateContent>
    </w:r>
    <w:r>
      <w:rPr>
        <w:rFonts w:cs="Arial" w:ascii="Arial" w:hAnsi="Arial"/>
        <w:b/>
        <w:sz w:val="20"/>
      </w:rPr>
      <w:t>A-</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7</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1750</wp:posOffset>
              </wp:positionV>
              <wp:extent cx="5486400" cy="0"/>
              <wp:effectExtent l="0" t="5080" r="0" b="508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flip:x">
              <v:stroke color="black" weight="9360" joinstyle="miter" endcap="flat"/>
              <v:fill o:detectmouseclick="t" on="false"/>
              <w10:wrap type="none"/>
            </v:line>
          </w:pict>
        </mc:Fallback>
      </mc:AlternateContent>
    </w:r>
    <w:r>
      <w:rPr>
        <w:rFonts w:cs="Arial" w:ascii="Arial" w:hAnsi="Arial"/>
        <w:b/>
        <w:sz w:val="20"/>
      </w:rPr>
      <w:t>A-</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288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9360" joinstyle="miter" endcap="flat"/>
              <v:fill o:detectmouseclick="t" on="false"/>
              <w10:wrap type="none"/>
            </v:line>
          </w:pict>
        </mc:Fallback>
      </mc:AlternateContent>
    </w:r>
    <w:r>
      <w:rPr>
        <w:rFonts w:cs="Arial" w:ascii="Arial" w:hAnsi="Arial"/>
        <w:b/>
        <w:sz w:val="20"/>
      </w:rPr>
      <w:t>TC 7-9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86400" cy="0"/>
              <wp:effectExtent l="0" t="5080" r="0" b="5080"/>
              <wp:wrapNone/>
              <wp:docPr id="1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flip:x">
              <v:stroke color="black" weight="9360" joinstyle="miter" endcap="flat"/>
              <v:fill o:detectmouseclick="t" on="false"/>
              <w10:wrap type="none"/>
            </v:line>
          </w:pict>
        </mc:Fallback>
      </mc:AlternateContent>
    </w:r>
    <w:r>
      <w:rPr>
        <w:rFonts w:cs="Arial" w:ascii="Arial" w:hAnsi="Arial"/>
        <w:b/>
        <w:sz w:val="20"/>
      </w:rPr>
      <w:t>TC 7-9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jc w:val="both"/>
    </w:pPr>
    <w:rPr>
      <w:rFonts w:ascii="Times New Roman" w:hAnsi="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3:26:00Z</dcterms:created>
  <dc:creator>Preferred Customer</dc:creator>
  <dc:description/>
  <dc:language>en-US</dc:language>
  <cp:lastModifiedBy>Caprarol</cp:lastModifiedBy>
  <cp:lastPrinted>1999-07-21T10:42:00Z</cp:lastPrinted>
  <dcterms:modified xsi:type="dcterms:W3CDTF">1999-12-07T13:26:00Z</dcterms:modified>
  <cp:revision>2</cp:revision>
  <dc:subject/>
  <dc:title>    </dc:title>
</cp:coreProperties>
</file>